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kern w:val="0"/>
        </w:rPr>
      </w:pPr>
      <w:r>
        <w:rPr>
          <w:kern w:val="0"/>
        </w:rPr>
        <w:t>Великорецкий крестный ход</w:t>
      </w:r>
    </w:p>
    <w:p>
      <w:pPr>
        <w:pStyle w:val="Normal"/>
        <w:spacing w:lineRule="auto" w:line="360"/>
        <w:ind w:firstLine="709"/>
        <w:jc w:val="both"/>
        <w:rPr>
          <w:kern w:val="0"/>
          <w:sz w:val="28"/>
        </w:rPr>
      </w:pPr>
      <w:r>
        <w:rPr>
          <w:kern w:val="0"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 3 по 8 июня, каждый год,  по милости Божией, идёт берущий начало в Кирове Великорецкий крестный ход с чудотворной иконой Святителя Никола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Движутся по дорогам и тропинкам нескончаемой цепью мужчины и женщины, старики и дети из всех городов России, из дальнего и ближнего зарубежья. Тот, у кого хотя бы однажды хватило духу совершить этот паломнический труд, всю жизнь потом будет помнить о том, как шёл, как Бог давал сил, а душа очищалась и раскрывалась навстречу свету. Короткий сон прямо на траве в спальном мешке, подъём в четыре часа утра, чай у костра и с молитвой - и в путь. Наматываешь километры, не чувствуешь ног. Приезжим иностранцам наши паломники, особенно старушки, кажутся просто беспримерными подвижниками. На третий день, кажется, уже не можешь подняться, но дух, окрепший в тебе за время крестного хода, заставляет встать и идти. Вокруг - одухотворённые, решительные, умные русские лица. Всего-то осталось пройти последние 25 километров... До Великорецкого, до реки Великой, до места, где была обретена икона свт. Николая Чудотворца в 1383 году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ы уверены, что каждый, кто станет участником этого крестного хода, обретёт новые силы 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бор в храме Серафима Саровского в Кирове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правки по телефону: 8 (8332)-62-25-47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(Епархиальное управление г. Кирова)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5T07:32:00Z</dcterms:created>
  <dc:creator>ADM</dc:creator>
  <dc:description/>
  <cp:keywords/>
  <dc:language>en-US</dc:language>
  <cp:lastModifiedBy>ADM</cp:lastModifiedBy>
  <dcterms:modified xsi:type="dcterms:W3CDTF">2005-06-05T17:01:00Z</dcterms:modified>
  <cp:revision>2</cp:revision>
  <dc:subject/>
  <dc:title>Великорецкий крестный ход</dc:title>
</cp:coreProperties>
</file>